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итоговому контролю по дисциплине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атериально-техническая база предприятий индустрии моды и красоты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направления подготовки 43.03.01 «Сервис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й и заочной форм обу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Понятие и сущность материально-технической базы предприятий индустрии моды и красоты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</w:t>
        <w:tab/>
        <w:t xml:space="preserve">Основные составляющие материально-технической базы предприятий индустрии моды и красоты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  <w:tab/>
        <w:t>Основные фонды сервисных предприят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</w:t>
        <w:tab/>
        <w:t>Движение и износ</w:t>
      </w:r>
      <w:bookmarkStart w:id="0" w:name="_GoBack"/>
      <w:bookmarkEnd w:id="0"/>
      <w:r>
        <w:rPr>
          <w:sz w:val="28"/>
          <w:szCs w:val="28"/>
          <w:lang w:eastAsia="en-US"/>
        </w:rPr>
        <w:t xml:space="preserve"> основных фондов сервисных предприятий. 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</w:t>
        <w:tab/>
        <w:t xml:space="preserve">Воспроизводство основных фондов и его финансирование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Амортизационные  отчисления.  Методы расчета амортизационных отчисле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</w:t>
        <w:tab/>
        <w:t>Показатели эффективности использования основных фондов предприятий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Проектировании сервисных предприятий, методы и способ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</w:t>
        <w:tab/>
        <w:t>Основные этапы проектирования предприятий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</w:t>
        <w:tab/>
        <w:t xml:space="preserve"> Нормативная база проектирования и строительства предприятий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.</w:t>
        <w:tab/>
        <w:t xml:space="preserve"> Основы введения в эксплуатацию предприятий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</w:t>
        <w:tab/>
        <w:t>Техническая политика сервисных предприятий в современных условиях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.</w:t>
        <w:tab/>
        <w:t xml:space="preserve"> Конструктивные элементы зда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.</w:t>
        <w:tab/>
        <w:t xml:space="preserve"> Основные правила размещения и использования профессионального технического оборудования на предприятиях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</w:t>
        <w:tab/>
        <w:t xml:space="preserve"> Интерьер и экстерьер предприятий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</w:t>
        <w:tab/>
        <w:t>Инвестиции в МТБ сервисного предприятия. Факторы, влияющие на уровень инвестиций сервисного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</w:t>
        <w:tab/>
        <w:t>Современные информационные технологии  в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</w:t>
        <w:tab/>
        <w:t xml:space="preserve"> Система обеспечения безопасности на предприятиях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9.</w:t>
        <w:tab/>
        <w:t>Требования пожарной безопасности. Система пожарной сигнализ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.</w:t>
        <w:tab/>
        <w:t xml:space="preserve"> Инженерно-техническое оборудование предприятий индустрии моды и красот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.</w:t>
        <w:tab/>
        <w:t xml:space="preserve"> Системы отопления – виды, достоинства и недостатки систем, требования эксплуат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</w:t>
        <w:tab/>
        <w:t xml:space="preserve"> Системы холодного и горячего водоснабжения зданий – виды,  достоинства и недостатки систем, требования эксплуат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</w:t>
        <w:tab/>
        <w:t xml:space="preserve"> Системы вентиляции – виды, достоинства и недостатки систем, элементы  и оборудование систем, требования эксплуатаци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</w:t>
        <w:tab/>
        <w:t>Системы кондиционирования  воздуха – виды,  устройство, эксплуатац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5. Системы канализации – виды систем, их элементы, эксплуатац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 Мусороудаление, пылеудаление - системы, их элементы, достоинства и  недостатк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7. Энергоснабжение зданий – электроснабжение, электроосвещение. Световая рекл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.соц.н., доцент                                                               А.С. Пет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b7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de36ab"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774a8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semiHidden/>
    <w:qFormat/>
    <w:rsid w:val="00de36ab"/>
    <w:pPr>
      <w:spacing w:lineRule="auto" w:line="480" w:before="0" w:after="120"/>
    </w:pPr>
    <w:rPr>
      <w:rFonts w:eastAsia="Calibri"/>
    </w:rPr>
  </w:style>
  <w:style w:type="paragraph" w:styleId="NoSpacing">
    <w:name w:val="No Spacing"/>
    <w:uiPriority w:val="1"/>
    <w:qFormat/>
    <w:rsid w:val="00de36a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55151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1" w:customStyle="1">
    <w:name w:val="Обычный1"/>
    <w:qFormat/>
    <w:rsid w:val="0055151a"/>
    <w:pPr>
      <w:widowControl/>
      <w:bidi w:val="0"/>
      <w:snapToGrid w:val="false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2</Pages>
  <Words>367</Words>
  <Characters>2092</Characters>
  <CharactersWithSpaces>245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5:00Z</dcterms:created>
  <dc:creator>Home</dc:creator>
  <dc:description/>
  <dc:language>en-US</dc:language>
  <cp:lastModifiedBy>DOM</cp:lastModifiedBy>
  <cp:lastPrinted>2016-10-22T10:38:00Z</cp:lastPrinted>
  <dcterms:modified xsi:type="dcterms:W3CDTF">2020-07-14T07:5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